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734596589"/>
      <w:bookmarkStart w:id="1" w:name="__Fieldmark__0_27345965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734596589"/>
      <w:bookmarkStart w:id="3" w:name="__Fieldmark__1_27345965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734596589"/>
      <w:bookmarkStart w:id="5" w:name="__Fieldmark__2_273459658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734596589"/>
      <w:bookmarkStart w:id="7" w:name="__Fieldmark__3_27345965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734596589"/>
      <w:bookmarkStart w:id="9" w:name="__Fieldmark__4_27345965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